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438481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63293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sz w:val="28"/>
          <w:szCs w:val="28"/>
        </w:rPr>
        <w:t>щодо відновлення зелених насаджень по вулиці Київській (від вулиці Івана Мазепи до вулиці Хлібної)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П «Зеленбуд» міської ради здійснити висадження 38 дерев липи європейської «Паллід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визначеній території згідно з актом обстеж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8-28T07:55:00Z</dcterms:modified>
  <cp:revision>94</cp:revision>
  <dc:subject/>
  <dc:title>УКРАЇНА</dc:title>
</cp:coreProperties>
</file>